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39773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21300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004031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